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7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700"/>
        <w:gridCol w:w="2520"/>
        <w:gridCol w:w="2430"/>
        <w:gridCol w:w="2520"/>
        <w:gridCol w:w="2580"/>
        <w:gridCol w:w="2160"/>
      </w:tblGrid>
      <w:tr>
        <w:trPr>
          <w:trHeight w:val="6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rit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chi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nt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yle/Delive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e of Visual Aid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gration of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nowled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y to Answ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estion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ll thought out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 of proper languag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gnificance clearly stat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vious work sets the stage for this stud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s to prior work clearly give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ology enhances the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rpose of the machine is clearly identified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tensive background research was performed to identify the goal, purpose, and ethics of the machine of the machin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fety protocols are clearly established for the handling of the machine, laboratory work, and release of the machine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chine parts are clearly identified, modeled, and characteriz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w parts are submitted to the regis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learly identifies the project’s purpos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s advanced understanding of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rimental approach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d significance of the projec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itically evaluates results, methodology and/or conclus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cientifically rigorous and well researche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learly identifies the impact of the project on all lif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time wisel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ogical progress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aks with good pacing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eye contact and does not read inform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engaging tone an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ocabular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nsition between team members is flawles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ll placed images that enhance the presentation and understanding of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arts summarize data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d/or conclus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ze and labels are clea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ery little 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gures and imag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lained and describ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ell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tegrates research findings to broader con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implication of data or metho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dentifies future avenues of investig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pports arguments or explanation with referenc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ticipates audienc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audienc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n integrate knowledge to answer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horoughly responds to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ell thought out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 of proper languag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gnificance clearly stat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ferences to prior work were given 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ology enhances the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rpose of the machine is identifi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ckground research was performed to identify the goal, purpose, and ethics of the machine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fety protocols are established for the handling of the machine, laboratory work, and release of the machin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chine parts are identified and some characterization and model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es the project’s purpos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s basic understanding of the experimental approa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d significance of the project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ritically evaluates results, methodology and/or conclus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ell researche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dentifies the impact of the project on all lif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nds too much time 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troduc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aks well, but often back track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good eye contact and looks at notes occasionall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ses good vocabulary and ton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nsition between team members is noticeable sometimes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cellent images bu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t always well plac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ze and labels are clea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ery little 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gures and charts are explained well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pports arguments o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lanation with referenc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nimally integrates research findings to broader con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s some understanding of the implications of data or metho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es some futur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venues of investig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anticipat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udience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derstands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udience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n integrate knowledge to answer the ques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horoughly responds to most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lk a bit disorganize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hows some effort  to use proper languag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gnificance a bit unclea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me references were give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ology supports the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rpose of the machine is identifi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ckground research was performed to identify the goal, purpose of the machine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fety protocols are established for the handling of the machine and laboratory work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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chine parts are identified and some modeling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ject identified but the purpose is uncle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scription of experimental approach a bit confusing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ults and conclusions stated but not critically evaluat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ittle  use of outside reading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dentifies some impacts the can have project on all lif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sentation poorly tim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sentation jumping from different topic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me hesitation and uncertainty are apparen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little eye contac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notone and non-engaging delivery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nsition between team members is noticeabl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bels and legends are a bit unclear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ze might be a bit too small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o much detail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locks of text 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ndouts or slid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gures are explained some of the tim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•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mages are present but some are unclear 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integrate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ork or method into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roader con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pports argument o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lanation with few referenc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some errors i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terpretation and application of data or metho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few connections between data, method, and conclus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anticipat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udience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an effort to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dress ques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n address some </w:t>
            </w:r>
          </w:p>
          <w:p>
            <w:pPr>
              <w:pStyle w:val="Normal"/>
              <w:tabs>
                <w:tab w:val="clear" w:pos="720"/>
                <w:tab w:val="left" w:pos="1725" w:leader="none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estions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verlooks obviou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ften responds poorl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 ques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alk difficult to follow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clear languag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understan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gnificance of pape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ference to prior work mentioned but work not in present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ology hinders the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rpose of the machine is identified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ackground research was performed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me safety protocols are established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me machine parts are identified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understan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earch or work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understan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xperimental approach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understand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clusions or recognize implications for future work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es not identify the projects impact on lif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sentation poorly timed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umbled with no logical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gress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no eye contact and reads from note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esitation and uncertainty are apparen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ransition between team members is noticeable most of the tim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beling is not clear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oo small to se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 logical placemen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stly 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me figures are explained, most of the figures are irreveren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ages are present but most do not enhance the present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es not integrate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work or method into th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roader context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little effort to us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a to support argument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sinterprets information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kes no connec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etween data, method, and conclusions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acks logic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ither makes no effort to respond to questions or does so poorly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•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ecomes argumentative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5840" w:h="12240"/>
      <w:pgMar w:left="432" w:right="432" w:gutter="0" w:header="0" w:top="346" w:footer="0" w:bottom="4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37:00Z</dcterms:created>
  <dc:creator>Tech Services</dc:creator>
  <dc:description/>
  <cp:keywords/>
  <dc:language>en-US</dc:language>
  <cp:lastModifiedBy>Schinii, Rebecca</cp:lastModifiedBy>
  <cp:lastPrinted>2012-06-20T09:25:00Z</cp:lastPrinted>
  <dcterms:modified xsi:type="dcterms:W3CDTF">2012-06-20T13:25:00Z</dcterms:modified>
  <cp:revision>8</cp:revision>
  <dc:subject/>
  <dc:title>Scoring Rubric for Oral Presentation/Written Summary of Scientific Research Papers (for written omit Style/Delivery column)   Adapted from Brewer, C</dc:title>
</cp:coreProperties>
</file>